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   </w:t>
            </w:r>
            <w:r>
              <w:rPr>
                <w:b w:val="false"/>
                <w:caps/>
                <w:lang w:val="pt-BR"/>
              </w:rPr>
              <w:t>ESTÁGIO SUPERVISIONADO iI</w:t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/>
                <w:sz w:val="20"/>
                <w:lang w:val="pt-BR"/>
              </w:rPr>
              <w:t>SÉRIE: 4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 1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3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 xml:space="preserve">Definição da área de Pesquisa do Estágio. Estágio Curricular em áreas específicas de Empresas púbicas ou privadas. </w:t>
            </w:r>
            <w:r>
              <w:rPr>
                <w:b w:val="false"/>
                <w:lang w:val="pt-BR"/>
              </w:rPr>
              <w:t>Desenvolvimento do Trabalho de Conclusão de Curso - TCC: preenchimento dos formulários de estágio, elaboração do Projeto de Pesquisa, desenvolvimento do Projeto de Pesquisa, compilação e análise dos dados coletados, desenvolvimento e apresentação do trabalh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efinição de Está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Legislaçã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a realização do Está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Duração do Esta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Das áreas oferecidas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Estrutura do Projeto de Pesquisa (Roesch, 1999, p.81-181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– Sugestão de Estrutura para o trabalho de conclusão de curs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6.1 – Formatação do trabalh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2 – Entrega do trabalho Fin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3 – Critérios de Avali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– Apresentação Final / Defesa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pesquisas; discussões em sala de aula para esclarecimento de dúvidas; aulas exploratórias  na biblioteca; acompanhamento das orientações;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i/>
                <w:i/>
                <w:iCs/>
                <w:sz w:val="6"/>
                <w:szCs w:val="20"/>
                <w:lang w:val="pt-BR"/>
              </w:rPr>
            </w:pPr>
            <w:r>
              <w:rPr>
                <w:b w:val="false"/>
                <w:i/>
                <w:iCs/>
                <w:sz w:val="6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documentos para controles e comprovação do Estágio; pesquisas; elaboração do projeto (proposta do T.C.C); apresentação de documentos de conclusão da carga horária de Estágio; apresentação de documentos referente à orientação; entrega do T.C.C.; apresentação das bancas em sessão aberta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>Metodologia científica</w:t>
            </w:r>
            <w:r>
              <w:rPr>
                <w:sz w:val="20"/>
                <w:szCs w:val="20"/>
              </w:rPr>
              <w:t>. 5º ed. 4º reimp. São Paulo: Atlas, 20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ROESCH, S. M. A. </w:t>
            </w:r>
            <w:r>
              <w:rPr>
                <w:bCs/>
                <w:sz w:val="20"/>
                <w:szCs w:val="20"/>
              </w:rPr>
              <w:t>Projetos de estágio e de pesquisa em administração: guia para estágios, trabalhos de conclusão, dissertações e estudos de caso</w:t>
            </w:r>
            <w:r>
              <w:rPr>
                <w:sz w:val="20"/>
                <w:szCs w:val="20"/>
              </w:rPr>
              <w:t>. 3º ed. São Paulo, Atlas, 200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SEVERINO, A. J. </w:t>
            </w:r>
            <w:r>
              <w:rPr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 xml:space="preserve">2º ed. </w:t>
            </w:r>
            <w:r>
              <w:rPr>
                <w:sz w:val="20"/>
                <w:szCs w:val="20"/>
              </w:rPr>
              <w:t>São Paulo: Cortez, 200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VERGARA S. C. </w:t>
            </w:r>
            <w:r>
              <w:rPr>
                <w:bCs/>
                <w:sz w:val="20"/>
                <w:szCs w:val="20"/>
              </w:rPr>
              <w:t>Métodos de pesquisa em Administração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NNA, I. O. de A. </w:t>
            </w:r>
            <w:r>
              <w:rPr>
                <w:bCs/>
                <w:sz w:val="20"/>
                <w:szCs w:val="20"/>
              </w:rPr>
              <w:t>Metodologia do trabalho científico: um enfoque didático da produção científica</w:t>
            </w:r>
            <w:r>
              <w:rPr>
                <w:sz w:val="20"/>
                <w:szCs w:val="20"/>
              </w:rPr>
              <w:t>. São Paulo: E.P.U. 2001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LINÁRIO, Fabio. Dicionário de metodologia cientifica: um guia para a produção do conhecimento cientifico. 1º ed. 2º reimp. São Paulo: Atlas, 200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BIANCHI, A. C. de M.; ALVARENGA, M.; BIANCHI, R. </w:t>
            </w:r>
            <w:r>
              <w:rPr>
                <w:bCs/>
                <w:sz w:val="20"/>
                <w:szCs w:val="20"/>
              </w:rPr>
              <w:t xml:space="preserve">Manual de orientação: estágio supervisionado. </w:t>
            </w:r>
            <w:r>
              <w:rPr>
                <w:sz w:val="20"/>
                <w:szCs w:val="20"/>
              </w:rPr>
              <w:t>3º ed. São Paulo: Pioneira Thomson Learning, 200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GIL, A. C. </w:t>
            </w:r>
            <w:r>
              <w:rPr>
                <w:bCs/>
                <w:sz w:val="20"/>
                <w:szCs w:val="20"/>
              </w:rPr>
              <w:t>Como elaborar projetos de pesquisa.</w:t>
            </w:r>
            <w:r>
              <w:rPr>
                <w:sz w:val="20"/>
                <w:szCs w:val="20"/>
              </w:rPr>
              <w:t xml:space="preserve"> 4º ed. 9º reimp. São Paulo: Atlas, 2007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ÇALVES, Carlos A.; MEIRELLES, Anthero de M. Projetos e relatórios de pesquisa em administração. São Paulo: Atlas, 200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 xml:space="preserve">Fundamentos de Metodologia Científica, </w:t>
            </w:r>
            <w:r>
              <w:rPr>
                <w:sz w:val="20"/>
                <w:szCs w:val="20"/>
              </w:rPr>
              <w:t>3º Ed. São Paulo:Atlas, 1991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S, G. de A. </w:t>
            </w:r>
            <w:r>
              <w:rPr>
                <w:bCs/>
                <w:sz w:val="20"/>
                <w:szCs w:val="20"/>
              </w:rPr>
              <w:t>Manual para elaboração de monografias e dissertaçõe</w:t>
            </w:r>
            <w:r>
              <w:rPr>
                <w:sz w:val="20"/>
                <w:szCs w:val="20"/>
              </w:rPr>
              <w:t>s. 2º. Ed. São Paulo: Atlas,19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RAE – Serviço Brasileiro de Apoio às micro e pequenas empresas. Plano de Negócios: faça você mesmo. SEBRAE, 2000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4 de fevereiro de 201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</w:t>
        <w:tab/>
        <w:tab/>
        <w:t xml:space="preserve">                  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01:00Z</dcterms:created>
  <dc:creator>Márcio</dc:creator>
  <dc:description/>
  <cp:keywords/>
  <dc:language>en-US</dc:language>
  <cp:lastModifiedBy>joana</cp:lastModifiedBy>
  <cp:lastPrinted>2010-04-19T09:52:00Z</cp:lastPrinted>
  <dcterms:modified xsi:type="dcterms:W3CDTF">2013-08-09T19:03:00Z</dcterms:modified>
  <cp:revision>6</cp:revision>
  <dc:subject/>
  <dc:title>“Faculdades Integradas "Urubupungá"</dc:title>
</cp:coreProperties>
</file>